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LATÓRIO FOTOGRÁFICO FINAL - VITÓR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Anexo do Relatório de Inspeção da Rede Metrovix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3920" cy="44729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dministração Regional Maruípe – Cordões ficaram fora do rack - porta retirad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3920" cy="44729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iblioteca Municipal – Cordões ficaram para fora do rac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3920" cy="44729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MEI Darcy Vargas – O sub-bastidor ( Com switch e DIO )  foi instalado torto -  Cordões enrolado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3920" cy="44773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cabeçamento executado na entrada da UFES - conform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3920" cy="44729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utos construídos na Ponte Airton Sena – Vitór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composição de pis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3920" cy="44729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idade de Saúde G. Vitória – Os cordões ficaram fora do rac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3920" cy="44729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EF - Rita de Cássia S. Oliveira – switch instalada fora do rack Cordões solto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3920" cy="44729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ipo da Plaqueta instalada na rede interna e externa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ão Padrã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3920" cy="44729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aixas construídas na entrada do POP - UFES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imensões = 60 X 40 X 40 c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3920" cy="447294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stramos algumas fotos ilustrativas de alguns Sites, que estão com problemas de instal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No Relatório de Pendências citamos nos itens 6.7.1 e 6.7.4, todos os Sites que estão com os mesmos problema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: Nestes Sites onde ocorreu instalação inadequada de switches, cordões enrolados e cordões forçados, podemos assegurar, serão pontos futuros de atenuação e acarretarão prejuízo para o sistema de transmi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Magneto" w:hAnsi="Magneto"/>
          <w:b/>
          <w:color w:val="C0C0C0"/>
          <w:sz w:val="36"/>
          <w:szCs w:val="36"/>
        </w:rPr>
        <w:t>Hermeto</w:t>
      </w:r>
      <w:r>
        <w:rPr>
          <w:rFonts w:cs="Arial" w:ascii="Mistral" w:hAnsi="Mistral"/>
          <w:b/>
          <w:color w:val="C0C0C0"/>
          <w:sz w:val="36"/>
          <w:szCs w:val="36"/>
        </w:rPr>
        <w:t>Consulting</w:t>
      </w:r>
    </w:p>
    <w:p>
      <w:pPr>
        <w:pStyle w:val="Normal"/>
        <w:jc w:val="both"/>
        <w:rPr>
          <w:rFonts w:ascii="Arial" w:hAnsi="Arial" w:cs="Arial"/>
          <w:b/>
          <w:b/>
          <w:color w:val="C0C0C0"/>
          <w:sz w:val="36"/>
          <w:szCs w:val="36"/>
        </w:rPr>
      </w:pPr>
      <w:r>
        <w:rPr>
          <w:rFonts w:cs="Arial" w:ascii="Arial" w:hAnsi="Arial"/>
          <w:b/>
          <w:color w:val="C0C0C0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/08/2007</w:t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gneto">
    <w:charset w:val="00"/>
    <w:family w:val="decorative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880235" cy="923290"/>
          <wp:effectExtent l="0" t="0" r="0" b="0"/>
          <wp:wrapTopAndBottom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0" r="-34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923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21:27:00Z</dcterms:created>
  <dc:creator>x</dc:creator>
  <dc:description/>
  <cp:keywords/>
  <dc:language>en-US</dc:language>
  <cp:lastModifiedBy>J. Carlos Hermeto</cp:lastModifiedBy>
  <dcterms:modified xsi:type="dcterms:W3CDTF">2007-08-23T22:25:00Z</dcterms:modified>
  <cp:revision>20</cp:revision>
  <dc:subject/>
  <dc:title> </dc:title>
</cp:coreProperties>
</file>